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4 (82).</w:t>
      </w:r>
      <w:r>
        <w:rPr/>
        <w:tab/>
        <w:t>DOCHODY  I  WYDATKI  BUDŻETÓW  GMIN  NA  1  MIESZKAŃC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REVENUE  AND  EXPENDITURE  OF  GMINAS  BUDGETS  PER  CAPITA  IN  2014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448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3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5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0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5,2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5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4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0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7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1,3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1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8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9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,5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7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1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3,9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8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,5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,1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4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3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9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1,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" w:after="0"/>
              <w:rPr/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G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bryt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7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okrzyw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Świerc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i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9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0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,6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t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ież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Żur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2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uczbork-Osad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5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Lubo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Luto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iemiąt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ak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1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4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zerw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9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ar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asnosiel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łynarz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7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łoniawy-Bramur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5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Rzew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2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,5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,5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ypni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zel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Bar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Czar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1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Czerw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,1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Gowor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2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6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Kadzi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Leli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Łys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Olszewo-Bo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Rzek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5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2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3,7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7" w:after="0"/>
              <w:rPr/>
            </w:pPr>
            <w:r>
              <w:rPr/>
              <w:t>Tro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9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,6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,41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4"/>
          <w:headerReference w:type="default" r:id="rId5"/>
          <w:type w:val="nextPage"/>
          <w:pgSz w:w="9978" w:h="14173"/>
          <w:pgMar w:left="964" w:right="964" w:gutter="680" w:header="708" w:top="1247" w:footer="0" w:bottom="2013"/>
          <w:pgNumType w:start="449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>
                <w:b/>
              </w:rPr>
              <w:t>Powiat  ost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,4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1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7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4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7,1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2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,6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7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1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6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8,1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horzel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0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Czernice Borow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Jednoroż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3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as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Krzynowłoga M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,5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Przasnys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Wy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4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,5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Brańszcz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,3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Długosiodł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9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Rząśni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Somi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1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6" w:after="0"/>
              <w:rPr/>
            </w:pPr>
            <w:r>
              <w:rPr/>
              <w:t>Zabrodz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3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1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2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Białobrzeg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Wyśmierzy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,4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,6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2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pl-PL"/>
        </w:rPr>
      </w:pPr>
      <w:r>
        <w:br w:type="column"/>
      </w:r>
      <w:r>
        <w:rPr>
          <w:sz w:val="2"/>
          <w:lang w:val="pl-PL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ozie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9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2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arbatk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łowa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niewos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Magnu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ieci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,3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,8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Lip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Chotcz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,9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,5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Ciepiel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6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Rzecz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ien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olec nad Wisł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rzy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Bork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,6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ielni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l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1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Odrzywół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,6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otw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2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Rus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,2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ieni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>
                <w:b/>
              </w:rPr>
              <w:t>Powiat  radom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9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Iłż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Skary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Góz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astrzęb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,0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0,6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edliń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1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Jedlnia-Letni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,3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,1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Kowa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io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,5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Przyty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ierzb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7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6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Wol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,3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2" w:after="0"/>
              <w:rPr/>
            </w:pPr>
            <w:r>
              <w:rPr/>
              <w:t>Zak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,19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>
          <w:sz w:val="2"/>
          <w:szCs w:val="8"/>
        </w:rPr>
      </w:pPr>
      <w:r>
        <w:rPr>
          <w:sz w:val="2"/>
          <w:szCs w:val="8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6"/>
          <w:headerReference w:type="default" r:id="rId7"/>
          <w:type w:val="nextPage"/>
          <w:pgSz w:w="9978" w:h="14173"/>
          <w:pgMar w:left="964" w:right="964" w:gutter="680" w:header="708" w:top="1247" w:footer="0" w:bottom="2013"/>
          <w:pgNumType w:start="450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Szydłow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,5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Chlewi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,1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Jastrząb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5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Mi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,9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Orońsk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Zwole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,8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Ka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,2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Polic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Przyłę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2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Tcz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4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,3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4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ilaw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0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Żele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,6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orow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,6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Garwo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5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,0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Gór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7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Łaskar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ac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1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9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arys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bo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,0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Troj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lg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>
                <w:b/>
              </w:rPr>
              <w:t>Powiat  legion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6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,3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0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3,6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,0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,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2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2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,9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,5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9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3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5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2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,0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,4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,8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,4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4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,3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5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9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,9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3,2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1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,1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4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,8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8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7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0,1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8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0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3,5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,7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,3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8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,7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,0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0,9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,6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7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,3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,9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5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,2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,3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2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6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67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8"/>
          <w:headerReference w:type="default" r:id="rId9"/>
          <w:type w:val="nextPage"/>
          <w:pgSz w:w="9978" w:h="14173"/>
          <w:pgMar w:left="964" w:right="964" w:gutter="680" w:header="708" w:top="1247" w:footer="0" w:bottom="2013"/>
          <w:pgNumType w:start="451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Radzy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1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,9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Tłuszc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,7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Wołom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,4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Dąbr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8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9,6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,4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Klemb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0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,5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oświęt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2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4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Strachów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8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2,8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0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Milanów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,3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6,4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odkowa Leś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7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9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2,0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6,1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,7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4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9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0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0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,4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,0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6,1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,7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1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2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,8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,3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,1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0,9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4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,1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9,0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2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9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,5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9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3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,6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6,1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,6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5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8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4,5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7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8,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 xml:space="preserve">Powiat  piaseczy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sznowol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9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5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7,1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3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rażm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iast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7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,5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rusz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3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>
                <w:lang w:val="pl-PL"/>
              </w:rPr>
              <w:t>U</w:t>
            </w:r>
            <w:r>
              <w:rPr/>
              <w:t>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rw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9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8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2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5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4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2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9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1,6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4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,6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8,9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,2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,2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,7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,4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,8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7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,7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8,1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>
                <w:b/>
              </w:rPr>
              <w:t xml:space="preserve">Powiat  warszawski  </w:t>
              <w:br/>
              <w:t>zachodn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5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1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4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,8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6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8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8,0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6,0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0,7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,1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,8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5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,7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1,5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4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8,0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9,8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8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,5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,8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6,2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8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,9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0,9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8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3,6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,8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7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,8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2,8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08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 xml:space="preserve">DOCHODY  I  WYDATKI  BUDŻETÓW  GMIN  NA  1  MIESZKAŃC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REVENUE  AND  EXPENDITURE  OF  GMINAS  BUDGETS  PER  CAPITA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0"/>
          <w:headerReference w:type="default" r:id="rId11"/>
          <w:type w:val="nextPage"/>
          <w:pgSz w:w="9978" w:h="14173"/>
          <w:pgMar w:left="964" w:right="964" w:gutter="680" w:header="708" w:top="1247" w:footer="0" w:bottom="2013"/>
          <w:pgNumType w:start="452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,7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,1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,3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9,1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,7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3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,1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,3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,1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,3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,2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,4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,0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2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,6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9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3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6,9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,1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6,2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,8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,7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,3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6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3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6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3,5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9,9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7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4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3,3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,2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,4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,9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2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,3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0,4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,9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0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,8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,2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2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9,2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,2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5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,8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,7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,5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2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,3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,8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,4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3,7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,5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,7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4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,2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,0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,5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,9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6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,8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,8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,9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9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,5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,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82"/>
        <w:gridCol w:w="482"/>
        <w:gridCol w:w="482"/>
        <w:gridCol w:w="482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wn revenu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w tym bieżą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of which current expenditure</w:t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or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,7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Domani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,4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1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,2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,6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rcz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2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,5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,91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,5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tu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,4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0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,1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okobod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,8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4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Paprotni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9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5,7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,9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Przesmy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,4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8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,00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,8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4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,7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2,7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,2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kórzec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,0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0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,5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uchożebr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,6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9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,7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,7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iśnie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7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,6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,7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ody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,4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5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,3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,8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Zbuczyn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,0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2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,6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,0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,0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,1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5,6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,9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sów Lac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1,6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,9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,3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Bielany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1,4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,7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,65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9,40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Ceran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,5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,5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,0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Jabłonna Lack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,1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,8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,9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,76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Rep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,7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0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9,0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,15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abni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,1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23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,3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,47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okołów Podlaski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,24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6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,02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,63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terdyń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,36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9,9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5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,2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,01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,5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,3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Łoch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,4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,3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,3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Grębkó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,97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6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,0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,1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Korytnic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,4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,9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8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,9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Liw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5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,2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2,4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,38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Miedzna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,10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9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5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,84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adowne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,02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6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,84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,61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Stoczek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2,3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,25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,4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,19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6" w:leader="dot"/>
              </w:tabs>
              <w:spacing w:before="26" w:after="0"/>
              <w:rPr/>
            </w:pPr>
            <w:r>
              <w:rPr/>
              <w:t>Wierzbno</w:t>
              <w:tab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,38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,89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0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,65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5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5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Stępień Grzegorz</cp:lastModifiedBy>
  <cp:lastPrinted>2015-09-04T13:00:00Z</cp:lastPrinted>
  <dcterms:modified xsi:type="dcterms:W3CDTF">2015-12-01T13:42:00Z</dcterms:modified>
  <cp:revision>333</cp:revision>
  <dc:subject/>
  <dc:title>c)    szkołach filialnych,</dc:title>
</cp:coreProperties>
</file>